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11124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1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6.08.2023 г. № 59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439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создании учебного пункта и организации учебного процесса для граждан, не проходивших обучение по основам военной службы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Федерального закона от 28.03.1998 № 53-ФЗ «О воинской обязанности и военной службе», Положением о подготовке граждан Российской Федерации к военной службе, утвержденным постановлением Правительства Российской Федерации от 31.12.1999 № 1441, иными нормативными правовыми актами Российской Федерации по вопросам обороны, воинской обязанности и военной службы, в целях улучшения подготовки к военной службе,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sz w:val="26"/>
          <w:szCs w:val="26"/>
        </w:rPr>
        <w:t>Рекомендовать директору ГБПОУ «Трубчевский политехнический техникум» Ляпкину А.А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овать на базе класса ОБЖ ГБПОУ «Трубчевский политехнический  техникум»  учебный пункт для подготовки граждан по основам военной службы на 2023 - 2024 год, обеспечить его необходимыми учебно-методическими пособиями и оборудованием, согласно рекомендуемого перечня (Приложение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вместно с военным комиссариатом (Трубчевского района Брянской области) определить количество граждан, время начала и окончания обучения граждан, порядок проведения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своим распоряжением начальника учебного пункта, заместителя по воспитательной работе и преподавателя организатора ОБЖ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нятия в учебном пункте проводить согласно примерного тематического плана (Приложение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оенному комиссару (Трубчевского района Брянской области) Тутенко С. А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списки граждан, направляемых для обучения в учебный пун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и провести учебно-методические сборы с должностными лицами учебного пун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мпенсировать затраты, понесенные ГБПОУ «Трубчевский политехнический техникум»  и гражданами по организации и проведению обучения в учебном пунк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ходом учебного процесса и посещаемостью занятий.</w:t>
      </w:r>
    </w:p>
    <w:p>
      <w:pPr>
        <w:pStyle w:val="TextBodyIndent"/>
        <w:tabs>
          <w:tab w:val="clear" w:pos="708"/>
          <w:tab w:val="left" w:pos="142" w:leader="none"/>
        </w:tabs>
        <w:ind w:firstLine="709"/>
        <w:rPr/>
      </w:pPr>
      <w:r>
        <w:rPr>
          <w:sz w:val="26"/>
          <w:szCs w:val="26"/>
        </w:rPr>
        <w:t>3. Для проведения зачетов и подведения итогов обучения создать комиссию: председатель комиссии - начальник отделения подготовки и призыва и набора граждан на военную службу по контракту, члены комиссии – начальник учебного пункта и преподаватель ОБЖ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 xml:space="preserve">Комиссии закончить работу с составлением акта и списков граждан, прошедших обучение, с результатами сдачи зачетов и направить их в военный комиссариат (Трубчевского района Брянской области)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4. Контроль за исполнением данного постановления возложить на заместителя главы администрации Трубчевского муниципального района Слободчикова Е.А. и военного комиссар Трубчевского района Брянской области) Тутенко С. 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ind w:right="57" w:firstLine="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  <w:tab/>
        <w:t xml:space="preserve">     </w:t>
      </w:r>
    </w:p>
    <w:p>
      <w:pPr>
        <w:pStyle w:val="Normal"/>
        <w:ind w:right="57" w:firstLine="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  И.И.Обыдённов</w:t>
      </w:r>
    </w:p>
    <w:p>
      <w:pPr>
        <w:pStyle w:val="Normal"/>
        <w:spacing w:lineRule="auto" w:line="360"/>
        <w:ind w:left="720" w:right="51" w:firstLine="696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ind w:righ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38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ind w:right="38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 постановлению  администрации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</w:t>
      </w:r>
      <w:r>
        <w:rPr>
          <w:color w:val="000000"/>
          <w:sz w:val="26"/>
          <w:szCs w:val="26"/>
        </w:rPr>
        <w:t>Трубчевского  муниципального  района</w:t>
      </w:r>
    </w:p>
    <w:p>
      <w:pPr>
        <w:pStyle w:val="Normal"/>
        <w:ind w:right="38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от 16.08.2023 г. № 592</w:t>
      </w:r>
    </w:p>
    <w:p>
      <w:pPr>
        <w:pStyle w:val="TextBody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уемый перечень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методических пособий и оборудования для обучения граждан начальным знаниям в области обороны и их подготовки по основам военной службы в образовательных учреждениях и учебных пунктах: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11"/>
        <w:gridCol w:w="1311"/>
        <w:gridCol w:w="113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Нормативно-правовая и учебная литера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итуция Российской Федераци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«О воинской обязанности и военной службе»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безопасности жизнедеятельности. Учебник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воинские уставы Вооруженных Сил Российской Федераци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 стрельб из стрелкового оруж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авления по стрелковому делу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стрельб из стрелкового оруж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-мм модернизированный автомат Калашникова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пособие по основам медицинских знаний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Учебно-наглядные пособ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ая структура Вооруженных Сил РФ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дена Росси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военной присяг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й звания и знаки различ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ая форма одежд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обязательной подготовки граждан к военной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б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прикладные виды спорта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учетные специальности РОСТО и профессиональных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 учреждений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е образовательные учреждения профессионального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ооруженных Сил Российской Федераци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роводимые при первоначальной постановке на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й учет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и наглядные пособия по военно-патриотическому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ю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ы по прикладной физической подготовк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ы по радиационной, химической и биологической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 по устройству: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11"/>
        <w:gridCol w:w="131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-мм (или 5,45-мм) автомата Калашнико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-мм малокалиберной винтов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и правила стрельбы из стрелкового оруж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ы и правила метания ручных гранат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ы Российской арми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ификационные сооружения (окопы, траншеи, щели,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ши, блиндажи, укрытия, минно-взрывные заграждения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средства защит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радиационной развед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химической развед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и и несению внутренней служб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троевой подготовк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ервой медицинской помощ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жданской оборон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ндивидуальной защит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газ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защитный комплект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иратор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и индивидуальные (АИ-2)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химический пакет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лки санитар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Противопыльные тканевые мас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но-марлевые повяз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ХР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й дозиметр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т простейшего укрытия в разрез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т убежища в разрез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с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ирные линей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-, видео-, проекционная аппаратура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-, диафильмы и слайды по тематике программ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и индивидуаль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нты марлевые 10х1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а гигроскопическая нестерильная, пачки по 50 г.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та компресная, пачки по 50 г.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ки стеклян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л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гуты кровоостанавливающие резинов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перевязывающие пакеты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ынки перевязоч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енки компрессор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енки подкладочные или полиэтиленовые пленки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для перевязочного материала прям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язки малые стерильные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язки большие стерильны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11"/>
        <w:gridCol w:w="131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льник эмалирован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-тюбики одноразового пользования (без наполнителя)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ный материал (плотные куски картона, рейки и т.п.)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1,5 м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ой 70-90 см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38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ind w:right="38" w:hanging="0"/>
        <w:jc w:val="right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 постановлению  администрации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</w:t>
      </w:r>
      <w:r>
        <w:rPr>
          <w:color w:val="000000"/>
          <w:sz w:val="26"/>
          <w:szCs w:val="26"/>
        </w:rPr>
        <w:t>Трубчевского  муниципального  района</w:t>
      </w:r>
    </w:p>
    <w:p>
      <w:pPr>
        <w:pStyle w:val="TextBody"/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от 16.08.2023 г. № 592</w:t>
      </w:r>
    </w:p>
    <w:p>
      <w:pPr>
        <w:pStyle w:val="TextBody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рный тематический план</w:t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исциплины «Основы военной службы» для специальностей среднего профессионального образования (базовый уровень для учебных пунктов):</w:t>
      </w:r>
    </w:p>
    <w:p>
      <w:pPr>
        <w:pStyle w:val="TextBody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7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2001"/>
        <w:gridCol w:w="1083"/>
      </w:tblGrid>
      <w:tr>
        <w:trPr>
          <w:tblHeader w:val="true"/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ов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</w:tr>
      <w:tr>
        <w:trPr>
          <w:tblHeader w:val="true"/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ракт. зан.</w:t>
            </w:r>
          </w:p>
        </w:tc>
      </w:tr>
      <w:tr>
        <w:trPr>
          <w:tblHeader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аздел 1. Вооруженные силы Российской  Федерации – защитники нашего Отече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1.1. История создания Вооруженных Сил Росс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1.2. Организационная структура Вооруженных Сил, Виды Вооруженных Сил, рода войск. История их создания и предназнач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1.3. Функции и основные задачи современных Вооруженных Сил России, их роль и место в системе обеспечения национальной безопасности страны. Реформы Вооруженных Си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1.4. Другие войска, их состав и предназнач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 Боевые традиции Вооруженных Сил Росс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2.1.  Патриотизм и верность воинскому долгу – основные качества защитника Отече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2.2.  Памяти поколений – дни воинской славы Росс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2.3.  Дружба, воинское товарищество – основа боевой готовности частей и подраздел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.  Символы воинской че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3.1. Боевое знамя воинской части – символ воинской чести, доблести и слав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3.2.  Ордена – почетные награды за воинские отличия и заслуги в бою и военной служб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3.3   Ритуалы Вооруженных Сил Российской Федера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. Воинская обязанно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1. Основные понятия о воинской обязан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2. Организация воинского учета и его предназнач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3. Обязательная подготовка граждан к военной служб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4.   Добровольная подготовка граждан к военной служб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4.5.   Организация медицинского освидетельствования и медицинского обследования граждан при постановке на воинский уч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5. Военнослужащий – защитник своего Отечества. Честь и достоинство воина Вооруженных Сил Росс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1.   Военнослужащий – патриот, с честью и достоинством несущий звание защитника Отече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2.   Военнослужащий – специалист, в совершенстве владеющий военной техникой. Связь с получаемой специальностью среднего профессионального образов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3.   Требования воинской деятельности, предъявляемые к моральным, индивидуально-психологическим и профессиональным качествам граждани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4.   Военнослужащий –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5.   Как стать офицером Российской арм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5.6.   Международная (миротворческая) деятельность Вооруженных Сил РФ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6.  Основы военной службы (практические занятия на базе воинской части во внеурочное время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1.   Основы подготовки гражданина к военной службе. Начальная военная подготовка в войска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2.   Размещение и быт военнослужа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3.   Суточный наряд, обязанности лиц суточного наря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4.   Организация караульной службы, обязанности часов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5.   Строевая подготов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6    Огневая подготов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7.   Тактическая подготов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6.8.   Физическая подготов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7.    Особенности военной служб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vertAlign w:val="superscript"/>
              </w:rPr>
              <w:t>*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1.   Правовые основы военной службы, Конституция Российской Федерации, Федеральные законы: «Об обороне», «О статусе военнослужащих», «О воинской обязанности и военной службе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2.   Общевоинские уставы Вооруженных Сил РФ – закон воинской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3.   Военная присяга – клятва воина на верность Родине-Росс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ма 7.4.   Прохождение военной службы по призыву, воинские звания военнослужащих вооруженных сил РФ. Военная форма одежды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5.   Прохождение военной службы по контракт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7.6.   Права и ответственность военнослужа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дисциплине: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0</w:t>
            </w:r>
            <w:r>
              <w:rPr>
                <w:b/>
                <w:sz w:val="26"/>
                <w:szCs w:val="26"/>
                <w:vertAlign w:val="superscript"/>
              </w:rPr>
              <w:t>*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- практические занятия только для юношей проводятся на базе воинских частей в период летних канику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*- раздел 7. «Особенности военной службы» изучается только юношами в последний год обу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мерная программа учебной дисциплины «Основы военной службы» разработана в соответствии с Федеральным законом «О воинской обязанности и военной службе» от 28.03.1998 № 53-ФЗ и методическим письмом министерства общего и профессионального образования Российской Федерации от 13.04.1999 № 16-51-64 ин/16-13 «Об организации обучения по дисциплине «Основы военной службы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751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342"/>
      <w:jc w:val="both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13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39:00Z</dcterms:created>
  <dc:creator>Саня</dc:creator>
  <dc:description/>
  <cp:keywords/>
  <dc:language>en-US</dc:language>
  <cp:lastModifiedBy>OP-BOSS</cp:lastModifiedBy>
  <cp:lastPrinted>2023-08-16T09:43:00Z</cp:lastPrinted>
  <dcterms:modified xsi:type="dcterms:W3CDTF">2023-09-04T07:16:00Z</dcterms:modified>
  <cp:revision>45</cp:revision>
  <dc:subject/>
  <dc:title>РОССИЙСКАЯ ФЕДЕРАЦИЯ</dc:title>
</cp:coreProperties>
</file>